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28"/>
          <w:szCs w:val="28"/>
        </w:rPr>
        <w:t>Verbal Modeling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The perimeter of a baseball diamond is four times the length of a side,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.  Write an expression for the perimeter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Each person in the U.S. produces 3.5 pounds of trash each day and every family has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 members.  Write an expression for the number of pounds produced in the U.S. dai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A bag of nickels contains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coins.  Write an expression for the dollar value of the ba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Jon has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 dollars in his account.  Write an expression for the account balance after he charges $40.69 on his debit ca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Corner Surfshop makes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skateboards a day.  Write an expression for the average number of skateboards made each hour in an 8 hour d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Shelly has 10 more pairs of shoes than Chandra.  Write an expression for the number of pairs of shoes Shelly h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Mark scored 25 points less than he did on his last Biology test.  Write an expression for Mark’s latest Biology test sco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Robby pays $49.99 a month plus $0.15 for each text,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>, on his cell phone.  Write an expression for his monthly bi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Multiply the variabl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by 7. From this product, subtract 14.  Now divide this difference by 2.  Write an expression for this situ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Subtract 4 from </w:t>
      </w:r>
      <w:r>
        <w:rPr>
          <w:i/>
          <w:sz w:val="22"/>
          <w:szCs w:val="22"/>
        </w:rPr>
        <w:t>z</w:t>
      </w:r>
      <w:r>
        <w:rPr>
          <w:sz w:val="22"/>
          <w:szCs w:val="22"/>
        </w:rPr>
        <w:t>.  Multiply this difference by 5.  Now square this product.  Write an expression for the situ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Six is added to the product of 3 and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  This expression is then multiplied by 6.  Nine is then subtracted from this product.  Write an expression for the situ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The sum of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is multiplied by 2.  Then 5 is subtracted from this product.  This expression is then squared.  Write an expression for the situ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Three is added to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.  This sum is divided by twic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.  This quotient is then squared.  Finally, 3 is subtracted from this expression.  Write an expression for the situation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rbal Modeling </w:t>
      </w:r>
      <w:r>
        <w:rPr>
          <w:b/>
          <w:sz w:val="28"/>
          <w:szCs w:val="28"/>
          <w:highlight w:val="yellow"/>
        </w:rPr>
        <w:t>Ke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 </w:t>
      </w:r>
      <w:r>
        <w:rPr>
          <w:sz w:val="36"/>
          <w:szCs w:val="36"/>
        </w:rPr>
        <w:t>4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3.5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$0.05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d - $40.6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x</w:t>
      </w:r>
    </w:p>
    <w:p>
      <w:pPr>
        <w:pStyle w:val="Normal"/>
        <w:ind w:left="720" w:hanging="0"/>
        <w:rPr/>
      </w:pPr>
      <w:r>
        <w:rPr>
          <w:rFonts w:cs="Calibri"/>
          <w:sz w:val="36"/>
          <w:szCs w:val="36"/>
        </w:rPr>
        <w:t xml:space="preserve">         </w:t>
      </w:r>
      <w:r>
        <w:rPr>
          <w:sz w:val="36"/>
          <w:szCs w:val="36"/>
        </w:rPr>
        <w:t>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10 + x or x + 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n – 25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$49.99 + $0.15t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7y – 14</w:t>
      </w:r>
    </w:p>
    <w:p>
      <w:pPr>
        <w:pStyle w:val="ListParagraph"/>
        <w:rPr/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2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[5(z – 4)]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[6(6 + 3x)] – 9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{[2(x + y)] – 5}</w:t>
      </w:r>
      <w:r>
        <w:rPr>
          <w:sz w:val="36"/>
          <w:szCs w:val="36"/>
          <w:vertAlign w:val="superscript"/>
        </w:rPr>
        <w:t>2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sz w:val="36"/>
          <w:szCs w:val="36"/>
        </w:rPr>
        <w:t>{[(3 + x) /2y]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} - 3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9:16:00Z</dcterms:created>
  <dc:creator>tlmazzac</dc:creator>
  <dc:description/>
  <cp:keywords/>
  <dc:language>en-US</dc:language>
  <cp:lastModifiedBy>tlmazzac</cp:lastModifiedBy>
  <dcterms:modified xsi:type="dcterms:W3CDTF">2010-05-19T19:55:00Z</dcterms:modified>
  <cp:revision>1</cp:revision>
  <dc:subject/>
  <dc:title/>
</cp:coreProperties>
</file>